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Kohatiteteks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Kohatiteteks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Kohatiteteks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Kohatiteteks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Kohatiteteks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Kohatitetekst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iigivara valitsemise üleandm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iigihalduse ministri 13.02.2018 käskkirjaga nr 1.1-4/41 kehtestati Harju maakonnaplaneering „Rail Baltic raudtee trassi koridori asukoha määramine“ ja 14.02.2018 käskkirjaga nr 1.1-4/43 kehtestati Rapla maakonnaplaneering „Rail Baltic raudtee trassi koridori asukoha määramine“.  Raudtee taristu ja teenindusrajatiste asukoht ja raudtee maavajadus on täpsustatud raudtee projektiga. Raudteetaristu arendamist koordineerib Majandus- ja Kommunikatsiooniministeerium, kes sõlmis 06.09.2016 Keskkonnaministeeriumi ja Maa-ametiga koostöökokkuleppe nr 24.5-6/16-025, mille kohaselt viib Rail Baltica projektis maade omandamise menetlusi läbi Maa-amet. Punktis 1.1. kuni 1.3. nimetatud kinnisasjad on vajalikud Rail Baltica raudtee rajamiseks ning punktides 1.4. ja 1.5. nimetatud kinnisasjad on vajalikud vahetusmaaks Rail Baltica projektis kinnisasjade omandamise menetluse läbiviimisel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igivaraseaduse (edaspidi </w:t>
      </w:r>
      <w:r>
        <w:rPr>
          <w:rFonts w:cs="Times New Roman" w:ascii="Times New Roman" w:hAnsi="Times New Roman"/>
          <w:i/>
          <w:iCs/>
          <w:sz w:val="24"/>
          <w:szCs w:val="24"/>
        </w:rPr>
        <w:t>RVS</w:t>
      </w:r>
      <w:r>
        <w:rPr>
          <w:rFonts w:cs="Times New Roman" w:ascii="Times New Roman" w:hAnsi="Times New Roman"/>
          <w:sz w:val="24"/>
          <w:szCs w:val="24"/>
        </w:rPr>
        <w:t xml:space="preserve">) § 11 lõike 1 kohaselt võib riigivara valitsemise üle anda ühelt riigivara valitsejalt teisele, kui see muudab riigivara valitsemise otstarbekamaks või muul põhjusel arvestades avalikku huvi. RVS § 11 lõige 2 sätestab, et riigivara valitseja võib taotleda teiselt riigivara valitsejalt talle riigivara valitsemise üleandmist, kui vara on vajalik tema õigusaktidest tulenevate ülesannete täitmiseks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una kinnisasjad on vajalikud </w:t>
      </w:r>
      <w:r>
        <w:rPr>
          <w:rFonts w:eastAsia="Times New Roman" w:cs="Times New Roman" w:ascii="Times New Roman" w:hAnsi="Times New Roman"/>
          <w:sz w:val="24"/>
          <w:szCs w:val="24"/>
        </w:rPr>
        <w:t>Majandus- ja Kommunikatsiooniministeerium</w:t>
      </w:r>
      <w:r>
        <w:rPr>
          <w:rFonts w:cs="Times New Roman" w:ascii="Times New Roman" w:hAnsi="Times New Roman"/>
          <w:sz w:val="24"/>
          <w:szCs w:val="24"/>
        </w:rPr>
        <w:t>i valitsemisala ülesannete täitmiseks, on otstarbekohane kinnisasjade valitsemine üle anda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ähtudes eeltoodust ja juhindudes  riigivaraseaduse § 4 lõikest 1, § 11-st, § 12 lõikest 1 ja § 13-s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Anda Majandus- ja Kommunikatsiooniministeeriumi valitsemisele üle järgmised Keskkonnaministeeriumi valitsemisel olevad kinnisasja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rju maakonnas Rae vallas Lehmja külas asuv Tallinna-Rapla raudtee 93001 kinnisasi (kinnistusregistriosa nr 22357150, katastritunnus 65301:001:6303, pindala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10 70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sihtotstarve maatulundusmaa 100%, riigi kinnisvararegistri objekti kood KV110889, valitseja volitatud asutus Maa-amet)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apla maakonnas Kohila vallas Urge külas asuv Tallinna-Rapla raudtee 231 kinnisasi (kinnistusregistriosa nr 22356750, katastritunnus 31701:001:1958, pindala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15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sihtotstarve maatulundusmaa 100%, riigi kinnisvararegistri objekti kood KV110888, valitseja volitatud asutus Maa-amet)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apla maakonnas Kohila vallas Loone külas asuv Tallinna-Rapla raudtee 1070 kinnisasi (kinnistusregistriosa nr 22407450, katastritunnus 31701:001:1928, pindala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65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sihtotstarve maatulundusmaa 100%, riigi kinnisvararegistri objekti kood KV110926, valitseja volitatud asutus Riigimetsa Majandamise Keskus)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rju maakonnas Rae vallas Kurna külas asuv Evardinurga kinnisasi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katastriüksus uude kinnistusregistriossa kandmisel</w:t>
      </w:r>
      <w:r>
        <w:rPr>
          <w:rFonts w:eastAsia="Times New Roman" w:cs="Times New Roman" w:ascii="Times New Roman" w:hAnsi="Times New Roman"/>
          <w:sz w:val="24"/>
          <w:szCs w:val="24"/>
        </w:rPr>
        <w:t>, katastritunnus 65301:001:6313, pindala 2,92 ha, sihtotsatarve maatulundusmaa 100%, valitseja volitatud asutus Maa-amet)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pla maakonnas Kohila vallas Urge külas asuv Kuklase kinnisasi (kinnistusregistriosa nr 22356650, katastritunnus 31701:001:1959, pindala 40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, sihtotsatarve maatulundusmaa 100%, riigi kinnisvararegistri objekti kood KV110887, valitseja volitatud asutus Maa-amet);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Maa-ametil anda punktides 1.1, 1.2, 1.4 ja 1.5 nimetatud kinnisasjad ning Riigimetsa Majandamise Keskusel punktis 1.3 nimetatud kinnisasi aktiga üle Majandus- ja Kommunikatsiooniministeeriumi valitsemisele ning teha kinnisasjade kohta vajalikud kanded registrit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allkirjastatud digitaalsel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dis Kalla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i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aata: Maa-amet, Majandus- ja Kommunikatsiooniministeerium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JalusMrk">
    <w:name w:val="Jalus Märk"/>
    <w:basedOn w:val="Liguvaikefont"/>
    <w:qFormat/>
    <w:rPr/>
  </w:style>
  <w:style w:type="character" w:styleId="Kohatitetekst">
    <w:name w:val="Kohatäitetekst"/>
    <w:qFormat/>
    <w:rPr>
      <w:color w:val="808080"/>
    </w:rPr>
  </w:style>
  <w:style w:type="character" w:styleId="KehatekstMrk">
    <w:name w:val="Kehatekst Märk"/>
    <w:qFormat/>
    <w:rPr>
      <w:rFonts w:ascii="Times New Roman" w:hAnsi="Times New Roman" w:eastAsia="Times New Roman" w:cs="Times New Roman"/>
      <w:sz w:val="24"/>
      <w:szCs w:val="24"/>
    </w:rPr>
  </w:style>
  <w:style w:type="character" w:styleId="LihttekstMrk">
    <w:name w:val="Lihttekst Mär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httekst">
    <w:name w:val="Liht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45:00Z</dcterms:created>
  <dc:creator>Eike Pärnamägi</dc:creator>
  <dc:description/>
  <cp:keywords/>
  <dc:language>en-US</dc:language>
  <cp:lastModifiedBy>Maarja Virks</cp:lastModifiedBy>
  <cp:lastPrinted>2016-07-29T10:41:00Z</cp:lastPrinted>
  <dcterms:modified xsi:type="dcterms:W3CDTF">2022-11-14T12:12:00Z</dcterms:modified>
  <cp:revision>22</cp:revision>
  <dc:subject/>
  <dc:title/>
</cp:coreProperties>
</file>